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>
                <w:sz w:val="28"/>
              </w:rPr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32261528" r:id="rId2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ab/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kumentace pro provádění stavb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86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244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A. Průvodní zpráv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B. Souhrnn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. Situační výkresy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- Situační výkres širších vztahů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- Koordinační situační výkre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. Dokumentace objektů a technických  a technologických zařízení</w:t>
                  </w:r>
                </w:p>
                <w:p>
                  <w:pPr>
                    <w:pStyle w:val="Normal"/>
                    <w:ind w:left="708" w:hanging="5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1. SO 01 Sklad zemědělských strojů</w:t>
                  </w:r>
                </w:p>
                <w:p>
                  <w:pPr>
                    <w:pStyle w:val="Normal"/>
                    <w:ind w:left="708" w:hanging="58"/>
                    <w:rPr/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1.1  Stavebně architektonická část</w:t>
                  </w:r>
                </w:p>
                <w:p>
                  <w:pPr>
                    <w:pStyle w:val="Normal"/>
                    <w:ind w:left="708" w:hanging="5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1.2  Stavebně konstrukční část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>D1.3  Požárně bezpečnostní řešení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>D1.4  Technika prostředí staveb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D1.4.1 Vytápění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D1.4.2 Silnoproudá elektrotechnik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. Dokladová část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6" o:title=""/>
                  <w10:wrap type="tight"/>
                </v:shape>
                <o:OLEObject Type="Embed" ProgID="" ShapeID="ole_rId5" DrawAspect="Content" ObjectID="_1499230790" r:id="rId5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1 Stavebně architektonick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1 Stavebně architektonická část</w:t>
            </w:r>
          </w:p>
        </w:tc>
      </w:tr>
      <w:tr>
        <w:trPr>
          <w:trHeight w:val="1389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2310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1NP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2NP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A-A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B-B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SV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JZ- stávající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 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1NP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2NP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čelní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B-B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1NP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2NP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střechy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Řez A-A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Řez B-B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y SV,JZ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 SZ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Nájezdové rampy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Skladby podlah, skladby zastřešení a zastropení- n.s.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Klempířsk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Zámečnick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lastov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Speciální výrobky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Výkaz výměr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1038374505" r:id="rId8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. 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 Technika prostředí staveb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1 Vytáp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4.1 Vytápění</w:t>
            </w:r>
          </w:p>
        </w:tc>
      </w:tr>
      <w:tr>
        <w:trPr>
          <w:trHeight w:val="1625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139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Půdorys 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Axonometrie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Specifikace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12" o:title=""/>
                  <w10:wrap type="tight"/>
                </v:shape>
                <o:OLEObject Type="Embed" ProgID="" ShapeID="ole_rId11" DrawAspect="Content" ObjectID="_99128308" r:id="rId11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. 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 Technika prostředí staveb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2 Silnoproudá elektrotechn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9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401"/>
      </w:tblGrid>
      <w:tr>
        <w:trPr>
          <w:trHeight w:val="641" w:hRule="atLeast"/>
        </w:trPr>
        <w:tc>
          <w:tcPr>
            <w:tcW w:w="789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5080</wp:posOffset>
                  </wp:positionV>
                  <wp:extent cx="1852930" cy="2667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9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63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4.2. Silnoproudá elektrotechnika</w:t>
            </w:r>
          </w:p>
        </w:tc>
      </w:tr>
      <w:tr>
        <w:trPr>
          <w:trHeight w:val="1625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139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1.NP – rozvody elektro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2.NP – rozvody elektro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Rozvaděč R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Specifikace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04"/>
        </w:tabs>
        <w:ind w:left="10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499textodrazenyCharChar">
    <w:name w:val="499_text_odrazeny Char Char"/>
    <w:basedOn w:val="Standardnpsmoodstavce"/>
    <w:qFormat/>
    <w:rPr>
      <w:color w:val="000000"/>
      <w:sz w:val="18"/>
      <w:szCs w:val="18"/>
      <w:lang w:val="cs-CZ" w:bidi="ar-SA"/>
    </w:rPr>
  </w:style>
  <w:style w:type="character" w:styleId="WW499textodrazenyCharChar">
    <w:name w:val="WW-499_text_odrazeny Char Char"/>
    <w:basedOn w:val="Standardnpsmoodstavce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480" w:before="240" w:after="60"/>
      <w:jc w:val="center"/>
      <w:outlineLvl w:val="0"/>
    </w:pPr>
    <w:rPr>
      <w:rFonts w:ascii="Arial" w:hAnsi="Arial" w:cs="Arial"/>
      <w:b/>
      <w:bCs/>
      <w:kern w:val="2"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499textodrazenyChar">
    <w:name w:val="499_text_odrazeny Char"/>
    <w:basedOn w:val="Normal"/>
    <w:qFormat/>
    <w:pPr>
      <w:overflowPunct w:val="true"/>
      <w:autoSpaceDE w:val="true"/>
      <w:spacing w:before="60" w:after="0"/>
      <w:ind w:left="709" w:hanging="0"/>
      <w:textAlignment w:val="auto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51:00Z</dcterms:created>
  <dc:creator>Karel Vašíček</dc:creator>
  <dc:description/>
  <dc:language>en-US</dc:language>
  <cp:lastModifiedBy>Robert Vašíček</cp:lastModifiedBy>
  <cp:lastPrinted>2018-12-07T08:47:00Z</cp:lastPrinted>
  <dcterms:modified xsi:type="dcterms:W3CDTF">2018-12-07T07:47:00Z</dcterms:modified>
  <cp:revision>117</cp:revision>
  <dc:subject/>
  <dc:title>INVESTOR     :</dc:title>
</cp:coreProperties>
</file>